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500"/>
        <w:gridCol w:w="9260"/>
        <w:gridCol w:w="1139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КСГ:</w:t>
            </w:r>
            <w:r>
              <w:rPr>
                <w:rFonts w:cs="Arial" w:ascii="Arial" w:hAnsi="Arial"/>
                <w:sz w:val="20"/>
                <w:szCs w:val="20"/>
              </w:rPr>
              <w:t>44.015.00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РЕДНЯЯ ДЛИТЕЛЬНОСТЬ 21</w:t>
            </w:r>
            <w:r>
              <w:rPr>
                <w:rFonts w:cs="Arial" w:ascii="Arial" w:hAnsi="Arial"/>
                <w:sz w:val="20"/>
                <w:szCs w:val="20"/>
              </w:rPr>
              <w:t xml:space="preserve"> К/Д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ЛИХОРАДКА БЕЗ УПОМИНАНИЯ О ВОВЛЕЧЕНИИ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ЛИХОРАДКА С ВОВЛЕЧЕНИЕМ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ХОРЕЯ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5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МИТР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6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АОРТ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7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ТРЕХСТВОРЧАТ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8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АЖЕНИЯ НЕСКОЛЬКИХ КЛАПАНОВ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9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РЕВМАТИЧЕСКИЕ БОЛЕЗНИ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0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Й ПЕРИКАРДИТ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1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БОЛЕЗНИ ПЕРИКАРД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3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Й И ПОДОСТРЫЙ ЭНДОКАРДИТ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4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МИТР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5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АОРТ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6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ТРЕХСТВОРЧАТ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7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АЖЕНИЯ КЛАПАНА ЛЕГОЧНОЙ АРТЕРИИ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8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АРДИТ, КЛАПАН НЕ УТОЧНЕН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В ТРЕХ ПРОЕКЦ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МАЗОК ИЗ ЗЕВА НА ФЛОР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ИРИН 0.5 N10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ЕНЦИЛЛИН 1.2МЛН Е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ЛПЕНИЦИЛЛИНА КАЛИЕВАЯ СОЛЬ 500 Т.Е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75МГ 3МЛ N5 АМП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КС РАСТВОР 1% 2МЛ N1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ЕГИЛ 1МГ N2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ЦЕФАЗОЛИН 1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ИН СИРОП 60м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ОРТОФЕН 25м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ИБУПРОФЕН 200м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25МГ N3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0.5 100МЛ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АМПУР КОМПОЗИТУМ 15МГ N5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ИСС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. РАЗМЕРОВ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Г:</w:t>
            </w:r>
            <w:r>
              <w:rPr>
                <w:rFonts w:cs="Arial" w:ascii="Arial" w:hAnsi="Arial"/>
                <w:sz w:val="20"/>
                <w:szCs w:val="20"/>
              </w:rPr>
              <w:t>44.015.00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УРОВЕНЬ: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СРЕДНЯЯ ДЛИТЕЛЬНОСТЬ 18 К/ДН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0       ОСТРЫЙ МИОКАРДИТ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2       КАРДИОМИОПА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В ТРЕХ ПРОЕКЦ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МАЗОК ИЗ ЗЕВА НА ФЛОР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ИРИН 0.5 N10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ЕНЦИЛЛИН 1.2МЛН Е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ЛПЕНИЦИЛЛИНА КАЛИЕВАЯ СОЛЬ 500 Т.Е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75МГ 3МЛ N5 АМП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КС РАСТВОР 1% 2МЛ N1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ЕГИЛ 1МГ N2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ЦЕФАЗОЛИН 1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ИН СИРОП 60м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ОРТОФЕН 25м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ИБУПРОФЕН 200м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25МГ N3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0.5 100МЛ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АМПУР КОМПОЗИТУМ 15МГ N5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ИСС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. РАЗМЕРОВ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580"/>
        <w:gridCol w:w="9180"/>
        <w:gridCol w:w="439"/>
        <w:gridCol w:w="70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КСГ:</w:t>
            </w:r>
            <w:r>
              <w:rPr>
                <w:rFonts w:cs="Arial" w:ascii="Arial" w:hAnsi="Arial"/>
                <w:sz w:val="20"/>
                <w:szCs w:val="20"/>
              </w:rPr>
              <w:t xml:space="preserve">44.015.003  </w:t>
            </w:r>
            <w:r>
              <w:rPr>
                <w:rFonts w:cs="Arial" w:ascii="Arial" w:hAnsi="Arial"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12</w:t>
            </w:r>
            <w:r>
              <w:rPr>
                <w:rFonts w:cs="Arial" w:ascii="Arial" w:hAnsi="Arial"/>
                <w:sz w:val="20"/>
                <w:szCs w:val="20"/>
              </w:rPr>
              <w:t xml:space="preserve"> к/д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4.1</w:t>
            </w:r>
          </w:p>
        </w:tc>
        <w:tc>
          <w:tcPr>
            <w:tcW w:w="91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АПС (ПРОЛАБИРОВАНИЕ) МИТРАЛЬНОГО КЛАПА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СЕРДЕЧНЫХ КАМЕР И СОЕДИНЕНИЙ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</w:t>
            </w:r>
          </w:p>
        </w:tc>
        <w:tc>
          <w:tcPr>
            <w:tcW w:w="96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СЕРДЕЧНОЙ ПЕРЕГОРОД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2</w:t>
            </w:r>
          </w:p>
        </w:tc>
        <w:tc>
          <w:tcPr>
            <w:tcW w:w="103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ЛЕГОЧНОГО И ТРЕХСТВОРЧАТОГО 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3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АОРТАЛЬНОГО И МИТРАЛЬНОГО КЛ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4</w:t>
            </w:r>
          </w:p>
        </w:tc>
        <w:tc>
          <w:tcPr>
            <w:tcW w:w="96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</w:t>
            </w:r>
          </w:p>
        </w:tc>
        <w:tc>
          <w:tcPr>
            <w:tcW w:w="96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КРУПНЫХ АРТЕР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6</w:t>
            </w:r>
          </w:p>
        </w:tc>
        <w:tc>
          <w:tcPr>
            <w:tcW w:w="96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КРУПНЫХ ВЕ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7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ИСТЕМЫ ПЕРИФЕРИЧЕСКИХ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8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ИСТЕМЫ КРОВООБРАЩ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СЕРДЦА 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ИДОКСИНА ГИДРОХЛОРИД 1% 1МЛ N10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3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ГАМИН 0.45 N16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B15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ПРИЛИН 40МГ N1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ОСЕМИД 1% 2МЛ N10 АМП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025% 2МЛ N5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МИН 5МЛ N5 АМП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АСПАРКАМ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tbl>
            <w:tblPr>
              <w:tblW w:w="14099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336"/>
              <w:gridCol w:w="1323"/>
              <w:gridCol w:w="1440"/>
            </w:tblGrid>
            <w:tr>
              <w:trPr>
                <w:trHeight w:val="255" w:hRule="atLeast"/>
              </w:trPr>
              <w:tc>
                <w:tcPr>
                  <w:tcW w:w="1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МОКСИЦИЛЛИН</w:t>
                  </w:r>
                </w:p>
              </w:tc>
              <w:tc>
                <w:tcPr>
                  <w:tcW w:w="13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tbl>
            <w:tblPr>
              <w:tblW w:w="14099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336"/>
              <w:gridCol w:w="1323"/>
              <w:gridCol w:w="1440"/>
            </w:tblGrid>
            <w:tr>
              <w:trPr>
                <w:trHeight w:val="255" w:hRule="atLeast"/>
              </w:trPr>
              <w:tc>
                <w:tcPr>
                  <w:tcW w:w="1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ИПОЕВАЯ КИСЛОТА 0.025 N10 ТАБ.ПОКРЫТЫЕ ОБОЛОЧКОЙ</w:t>
                  </w:r>
                </w:p>
              </w:tc>
              <w:tc>
                <w:tcPr>
                  <w:tcW w:w="13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МЕЗИН 1.0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ИЗАЦИЯ ГЕМОДИНАМИКИ.ДОСТИЖЕНИЕ СТЕПЕНИ КОМ-САЦ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440"/>
        <w:gridCol w:w="9320"/>
        <w:gridCol w:w="439"/>
        <w:gridCol w:w="700"/>
        <w:gridCol w:w="124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15.00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0</w:t>
            </w:r>
          </w:p>
        </w:tc>
        <w:tc>
          <w:tcPr>
            <w:tcW w:w="9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ЬНАЯ [ПЕРВИЧНАЯ] ГИПЕРТЕНЗ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1</w:t>
            </w:r>
          </w:p>
        </w:tc>
        <w:tc>
          <w:tcPr>
            <w:tcW w:w="1045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ПЕРТЕНЗИВНАЯ БОЛЕЗНЬ СЕРДЦА [ГИПЕРТОНИЧЕСКАЯ БОЛЕЗНЬ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5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ИЧНАЯ ГИПЕРТЕНЗ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4</w:t>
            </w:r>
          </w:p>
        </w:tc>
        <w:tc>
          <w:tcPr>
            <w:tcW w:w="1045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РДНО-ЖЕЛУДОЧКОВАЯ [АТРИОВЕНТРИКУЛЯРНАЯ] БЛОКАДА И БЛОКАДА ЛЕ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5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АРУШЕНИЯ ПРОВОДИМ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7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КСИЗМАЛЬНАЯ ТАХИКАРД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9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АРУШЕНИЯ СЕРДЕЧНОГО РИТ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51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ЛОЖНЕНИЯ И НЕТОЧНО ОБОЗНАЧЕННЫЕ БОЛЕЗНИ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95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ПОТЕНЗ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97</w:t>
            </w:r>
          </w:p>
        </w:tc>
        <w:tc>
          <w:tcPr>
            <w:tcW w:w="116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СИСТЕМЫ КРОВООБРАЩЕНИЯ ПОСЛЕ МЕДИЦИНСКИХ ПРОЦЕДУР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СЕГО ЧЕРЕПА, В ОДНОЙ ИЛИ БОЛЕЕ ПРОЕК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ШЕЙНОГО ОТДЕЛА ПОЗВОНОЧ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СЕРДЦ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ФА-ЛИПОПРОТЕИНОВ (ВЫСОКОЙ ПЛО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ИХ ЛИПИ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5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ЕЙТРАЛЬНЫХ ЖИРОВ И ТРИГЛИЦЕРИДОВ ПЛАЗ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ОЛЕСТЕР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ИПОПРОТЕИ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8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ПРИМЕНЕНИЕМ МЕДИКАМЕН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СУТОЧНОЕ МОНИТОРИРОВАНИЕ А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-ПАССИТ 100М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ННАРИЗИ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ПРИЛИН 40МГ N1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Ы ГИДРОХЛОРИД 50МГ 5МЛ N5 АМП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ОЙКА ЭЛЕУТЕРОКОК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ЙКА ПУСТЫР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ХРОМ С 0.08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НИТИНА ХЛОРИД 20% 100М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НОЛОЛ 50МГ ТАБ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ИНДАПАМИД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РИБОКСИН 200МГ 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ПИРАЦЕТАМ  400МГ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АРТЕРИАЛЬНОГО Д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ИЛИ СНИЖЕНИЕ НАРУШЕНИЙ РИТ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1139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КСГ:</w:t>
            </w:r>
            <w:r>
              <w:rPr>
                <w:rFonts w:cs="Arial" w:ascii="Arial" w:hAnsi="Arial"/>
                <w:sz w:val="20"/>
                <w:szCs w:val="20"/>
              </w:rPr>
              <w:t xml:space="preserve"> 44.015.005</w:t>
            </w:r>
            <w:r>
              <w:rPr>
                <w:rFonts w:cs="Arial" w:ascii="Arial" w:hAnsi="Arial"/>
                <w:sz w:val="20"/>
                <w:szCs w:val="20"/>
              </w:rPr>
              <w:t xml:space="preserve">  УРОВЕНЬ: </w:t>
            </w:r>
            <w:r>
              <w:rPr>
                <w:rFonts w:cs="Arial" w:ascii="Arial" w:hAnsi="Arial"/>
                <w:sz w:val="20"/>
                <w:szCs w:val="20"/>
              </w:rPr>
              <w:t>1, 2, 3, 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90       РАССТРОЙСТВА ВЕГЕТАТИВНОЙ [АВТОНОМНОЙ] НЕРВНОЙ СИСТЕ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СЕГО ЧЕРЕПА, В ОДНОЙ ИЛИ БОЛЕЕ ПРОЕКЦ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ШЕЙНОГО ОТДЕЛА ПОЗВОНОЧНИ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СЕРДЦА В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ФА-ЛИПОПРОТЕИНОВ (ВЫСОКОЙ ПЛОТНОСТ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ИХ ЛИПИД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ЕЙТРАЛЬНЫХ ЖИРОВ И ТРИГЛИЦЕРИДОВ ПЛАЗ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ОЛЕСТЕР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ИПОПРОТЕИН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ПРИМЕНЕНИЕМ МЕДИКАМЕН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ТИРОКСИНА СЫВОРОТКИ (Т-4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ЦИРКУЛИРУЮЩЕГО ТРИЙОДТИРОН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ЫВАНИЕ ТРИЙОДТИРОНИНА (Т-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ВОБОДНОГО ТИРОКСИНА СЫВОРОТКИ (Т-4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ИРЕОТРОПИНА ПЛАЗ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ГО ГОРМОНА РОС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КОРТИКОИД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-ПАССИТ 100М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Е АМП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РРОПЛЕКС 40 МГ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ПРИЛИН 40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ОЙКА ЭЛЕУТЕРОКОК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ЙКА ПУСТЫРНИ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ОВАЯ К-ТА 1% 0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ХРОМ С 0.08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ТА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АЦЕТАМ 400МГ ТА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ННАРИЗ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ИДОКСИН 10МГ ТА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АНАЛИЗ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600"/>
        <w:gridCol w:w="80"/>
        <w:gridCol w:w="9080"/>
        <w:gridCol w:w="439"/>
        <w:gridCol w:w="70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15.006</w:t>
            </w:r>
            <w:r>
              <w:rPr>
                <w:rFonts w:cs="Arial" w:ascii="Arial" w:hAnsi="Arial"/>
                <w:sz w:val="20"/>
                <w:szCs w:val="20"/>
              </w:rPr>
              <w:t xml:space="preserve">  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0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КОВЫЙ ПОЛИАРТЕРИИТ И РОДСТВЕННЫЕ СОСТОЯН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1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ЕКРОТИЗИРУЮЩИЕ ВАСКУЛ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2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АЯ КРАСНАЯ ВОЛЧАН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3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МАТОПОЛИМИОЗ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4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Й СКЛЕРОЗ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5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СИСТЕМНЫЕ ПОРАЖЕНИЯ СОЕДИНИТЕЛЬНОЙ ТКАН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АГОВАЯ СКЛЕРОДЕРМ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ЕГКИ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5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ЫХ ИММУНОГЛОБУЛИН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5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ОМПЛЕМЕНТА И ЕГО ФРАКЦИЙ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КЛЕТКИ КРАСНОЙ ВОЛЧАНК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8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ИЕ АНТИТЕЛ К ТКАНЯМ ЛЕГКОГО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ТЕЛ К ТКАНЯМ ПОЧЕК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ТКАНЯМ ДНК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ЛЕЙКОЦИТАРНЫХ АНТИТЕЛ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"РЕВМАТОИДНЫХ ФАКТОРОВ"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8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ИСТИ РУК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ТОП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РТЕРИЙ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ВЕ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ПСИЯ КОЖ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ПСИЯ МЫШЦ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ЦИТОЛОГИЧЕСКОГО ПРЕПАРАТА КОСТНОГО МОЗГА ПУТЕМ ПУНКЦ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ФОЛОГИЧЕСКОЕ ИССЛЕДОВАНИЕ БИОПТАТА КОЖ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ОЕ ОБЛУЧЕНИЕ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ПРИ ЗАБОЛЕВАНИЯХ СУСТАВ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РА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ИГЕНОТЕРАПИЯ (ГИПЕР- И НОРМОБАРИЧЕСКАЯ) ПРИ БОЛЕЗНЯХ СЕРДЦ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ФЕРЕЗ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ЛЬТРАЦ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СОРБЦ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АТ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ГЛИКОН 0,06% 0,1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ОВАЯ К-ТА 1% 0,5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ТИН 1,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РЕТАРД 100МГ N2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 0,3 АМП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ЛОСПОРИН 1 МЛ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ВИН 1,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КВЕНИЛ 0.2 N10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КАРБ 0,2 Г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РЕНИЛ 0.25 N100 ТАБ.ПОКРЫТЫЕ ОБОЛОЧКОЙ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БУПРОФЕН 200МГ ТАБ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10 МЛ АМП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ИПРЕД 4 М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ИЛИ УЛУЧШЕНИЕ АНАЛИЗ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 В РЕМИССИЮ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bookmarkStart w:id="4" w:name="OLE_LINK3"/>
            <w:r>
              <w:rPr>
                <w:rFonts w:cs="Arial" w:ascii="Arial" w:hAnsi="Arial"/>
                <w:sz w:val="20"/>
                <w:szCs w:val="20"/>
              </w:rPr>
              <w:t>44.015.007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" w:name="OLE_LINK4"/>
            <w:bookmarkStart w:id="6" w:name="OLE_LINK4"/>
            <w:bookmarkEnd w:id="6"/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02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ТИВНЫ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05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ПОЗИТИВНЫЙ РЕВМАТОИДНЫЙ АРТР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06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РЕВМАТОИДНЫЕ АРТРИ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08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ОШЕСКИЙ [ЮВЕНИЛЬНЫЙ] АРТР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0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АГР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1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КРИСТАЛЛИЧЕСКИ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2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СПЕЦИФИЧЕСКИ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3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АРТРИ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79</w:t>
            </w:r>
          </w:p>
        </w:tc>
        <w:tc>
          <w:tcPr>
            <w:tcW w:w="102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БОЛЕЗНИ МЯГКИХ ТКАНЕЙ, НЕ КЛАССИФИЦИРОВАННЫЕ В ДРУГИХ РУБРИ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ЕГК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СЕРДЦА И ПЕРИКАР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5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ЫХ ИММУНОГЛОБУЛИ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5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6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ОМПЛЕМЕНТА И ЕГО ФРАК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0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-АНТИГЕ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3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КЛЕТКИ КРАСНОЙ ВОЛЧАН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9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ТЕЛ К ТКАНЯМ ПОЧ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0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ТКАНЯМ ДН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ЛЕЙКОЦИТАРНЫХ АНТИТЕ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9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"РЕВМАТОИДНЫХ ФАКТОРОВ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7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PH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8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МОЛЯРНОСТИ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26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ИСЛОРОДА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8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ИСТИ РУ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ТОП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РТЕР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ВЕ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ФОЛОГИЧЕСКОЕ ИССЛЕДОВАНИЕ БИОПТАТА КОЖ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ПСИЯ КОЖ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ПСИЯ МЫШЦ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ОЕ ОБЛУЧЕНИЕ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ПРИ ЗАБОЛЕВАНИЯХ СУСТАВ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ИГЕНОТЕРАПИЯ (ГИПЕР- И НОРМОБАРИЧЕСКАЯ) ПРИ БОЛЕЗНЯХ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001</w:t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ЕМАТ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ГЛИКОН 0,06% 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 0,3 АМП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ЛОСПОРИН 1 МЛ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ВИН 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ТИН 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АЛИ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ИММУН 0.025 N50 КАПС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ОВАЯ К-ТА 1% 0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ИПРЕД 250МГ ФЛ.С РАСТВОРИТЕЛЕ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ОФОСФАН 200МГ ДЛЯ ИН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КВЕНИЛ 0.2 N10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РЕНИЛ 0.25 N100 ТАБ.ПОКРЫТЫЕ ОБОЛОЧК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25МГ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БУПРОФЕН 200МГ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ТРЕКСАТ 2,5МГ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ИЕВАЯ КИСЛОТА 1МГ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 В РЕМИСС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ВСЕХ ПАРАМЕТР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ИЛИ УЛУЧШЕНИЕ АНАЛИЗ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ИТЕЛЬНОЕ СОСТОЯ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7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22:00Z</dcterms:created>
  <dc:creator>Мальшина</dc:creator>
  <dc:description/>
  <cp:keywords/>
  <dc:language>en-US</dc:language>
  <cp:lastModifiedBy>sokolovaev</cp:lastModifiedBy>
  <dcterms:modified xsi:type="dcterms:W3CDTF">2012-03-12T11:08:00Z</dcterms:modified>
  <cp:revision>3</cp:revision>
  <dc:subject/>
  <dc:title>***************************************************</dc:title>
</cp:coreProperties>
</file>